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>Á³×Ì¶÷Æ íÅôÅ çÅ ÇÂ¾Õ î°ÔÅòðÅ þ, T</w:t>
      </w:r>
      <w:r>
        <w:rPr>
          <w:rFonts w:cs="Arial" w:ascii="Arial" w:hAnsi="Arial"/>
        </w:rPr>
        <w:t>A watched pot never boils</w:t>
      </w:r>
      <w:r>
        <w:rPr>
          <w:rFonts w:cs="Arial" w:ascii="Satluj" w:hAnsi="Satluj"/>
        </w:rPr>
        <w:t xml:space="preserve">,U íÅò Üç¯º ÁÃÆº ÇÕÃ¶ ôËÁ çÅ ìÔ°å ì¶ÃìðÆ éÅñ ÇÂ³å÷Åð Õðç¶ Ô» å» À°Ô òÅêðçÆ éÔÆº¢ êð ÕÆ ÇÂÔ ×¼ñ ÃÔÆ ÔË? ÇÂÃ å¯º ÁÃÆº ÇÂÔ éåÆÜÅ éÔÆº Õ¼ã ÃÕç¶ ÇÕ Ü¶ ÁÃÆº ÇÕÃ¶ êåÆñ¶ ò¼ñ ÇèÁÅé éÅ ç¶ÂÆÂ¶ å» À°Ô Ç÷ÁÅçÅ ÜñçÆ å¼åÅ Ô¯ ÜÅò¶×Å Ü» Çøð À°ìñ-À°ìñ Õ¶ Ãà¯ò å¯º Ô¶á» Çâ¼× ÜÅò¶×Å¢ Ü» À°ìñ Õ¶ À°ìñçÅ ÔÆ ðÔ¶×Å¢ î¶ð¶ ÇõÁÅñ ÓÚ, ÇÂÃ ê°ðÅäÆ ÕÔÅòå ç¶ ØóåÅ ôÅÇÂç ÁÃñ ÓÚ ÇÂÔ ÕÇÔäÅ ÚÅÔ°³ç¶ Ãé ÇÕ ÃøñåÅ ÁÅêä¶ Ãìð ç¶ êåÆñ¶ ç¶ À°ìñä ù òÅÚç¶ Ü» éÅ òÅÚç¶ ðÇÔä ÓÚ éÔÆº! ÕÂÆ òÅð, ÁÅÇÔÃåÅ Ú¼ñä òÅñÆ êzÇÕÇðÁÅ Á³å ÓÚ ò¼âÆÁ» ÚÆ÷» ç¶ Õ¶ Ü»çÆ ÔË¢ å°ÔÅù Õ¶òñ ÕÅÔñ¶ êÂ¶ Ü» ÇòÁÅÕ°ñ Ô¯Â¶ Çìé» ÁÅêäÆ ðøåÅð ÕÅÇÂî ð¼ÖäÆ êò¶×Æ¢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ÇÕ³éÆ ì°ðÆ åð·» å¹ÔÅù À°Ô ÚÅÔÆçÆ þ ÇÜÔóÆ ÚÆ÷ å°ÃÆº Ã¯Úç¶ Ô¯ å°ÔÅù ÇÂÃ òÕå ÚÅÔÆçÆ þ? å¹ÃÄ ÃîÞ½åÅ Õðé ñÂÆ ÇÕ¿é¶ Õ° ÇåÁÅð Ô¯? å¹ÃÄ ÇÕ¿éÆ åÕñÆø Ü» ÁÃ¹ÇòèÅ Üð ÃÕç¶ Ô¯? å¹ÃÄ Õ¶òñ ÁÅêä¶ îé Á³çð ÁÇÜÔÅ Õðé çÅ ÇÂðÅçÅ Ô¯ä çÅ çÅÁòÅ À°Ã ò¶ñ¶ åÕ éÔÄ Õð ÃÕç¶ Üç¯º åÕ å¹ÃÄ À°Ã ù Õðé ñÂÆ òÅÕÂÆ ÇåÁÅð éÅ Ô¯ò¯¢ õÅñÆ Ã¿Õ¶å» Ü» íÅò ÇòÁÕå Õðé çÆ Õ¯ÂÆ ÁÇÔîÆÁå éÔÄ¢ ñ¾×çÅ ÇÂ¿Þ þ, ÇÜ¿éÅ å¹ÃÄ âð ðÔ¶ Ô¯, å¹ÔÅù À°Ã ç¶ ñÅ×¶-ÚÅ×¶ Ü» Á¼è¶ åÕ òÆ ÜÅäÅ éÔÄ êËäÅ¢ ÇÃðø ÁÅêäÆ ÇçÌóåÅ çÅ ÁËñÅé Áå¶ ÇçÁÅéåçÅðÆ çÅ î¹÷ÅÔðÅ Õðé éÅñ, å¹ÃÄ ÇÂ¾Õ À°µåî êÌÇÕÇðÁÅ ô¹ðÈ Õð ÃÕç¶ Ô¯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îËù ê¼ÕÅ ïÕÆé þ å¹ÔÅù Ú¶å¶ Ô¯ò¶×Å ÇÕ îËº å¹ÔÅù ÇòôòÅÃ íðÆ ÇÂ¾Õ ¦ìÆ ê¹ñ»Ø ê¹¾àä çÆ ÃñÅÔ Ôî¶ôÅ Çç¿çÅ ÇðÔ»¢ ôÅÇÂç îËù å¹ÔÅù ÇÂÔ Ú¶åÅòéÆ òÆ ç¶ ç¶äÆ ÚÅÔÆçÆ ÃÆ ÇÕ Ü¶Õð å¹ÃÄ ÁÇÜÔÅ ÕÆåÅ å» ÇéôÇÚå ðÈê Çò¾Ú å¹ÃÄ ÇòòÅç» ù Üéî ç¶ ìËá¯×¶¢ ÇÕª? ÇÕªÇÕ Õ¹Þ ñ¯Õ ÇÔ¿îå Ü» åÅÕå çÅ î¹÷ÅÔðÅ ÇìñÕ¹ñ òÆ êÃ¿ç éÔÄ Õðç¶¢ ÇÜúº ÔÆ À°é·» ù ÜÅêçË ÇÕ Õ¯ÂÆ ÇéðäÅÇÂÕ ã¿× éÅñ ÕÅðÜôÆñ Ô¯ä çÅ ïåé Õð Çðþ, À°Ô çñÆñ» ç¶äÆÁ» ô¹ðÈ Õð Çç¿ç¶ é¶ ÇÕ ÇÕª Õ¯ÂÆ ò¾ÖðÅ øËÃñÅ ÇñÁÅ Ç×ÁÅ Ô¯äÅ ÚÅÔÆçÅ ÃÆ¢ å°ÃÆº ÇÂÔ øËÃñÅ Õð ÃÕç¶ Ô¯ ÇÕ ÇÜÔó¶ ñ¯Õ å¹ÔÅâÆ é°ÕåÅÚÆéÆ Õð ðÔ¶ Ôé, À°é·» éÅñ éðîÆ éÅñ ×¾ñìÅå ÕðéÆ ÔË Ü» éÔÆº, êð À°é·» ù ÁÅêäÆ ÕÅìñÆÁå êÌíÅÇòå Õðé çÆ ÇÂÜÅ÷å ÔðÇ×÷ éÅ ÇçÁÅ Ü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>ÁÅÇÂéÃàÅÇÂé ñÂÆ ÃÅê¶ÖåÅ çÅ ÇÃè»å (ÇæÀ±ðÆ Á½ø ðËÇñà¶ÇòàÆ) ÇåÁÅð ÕðéÅ ìÔ¹åÅ î¹ôÇÕñ éÔÄ ÇðÔÅ Ô¯äÅ ÇÕªÇÕ ÇÂÔ¯ ÇÜÔ¶ Õ³î ÔÆ å» À°Ô Õðé çÅ ÁÅçÆ ÃÆ¢ ÇÂ¾Õ í½ÇåÕ ÇòÇ×ÁÅéÆ Ô¯ä ç¶ éÅå¶, À°Ô ÁÇÜÔ¶ îÃÇñÁ» éÅñ éÇÜ¾áä ñÂÆ ÇÃÇÖÁå ÃÆ, Áå¶ À°Ã çÅ ÇçîÅö òÆ ÁÇÜÔÅ ÃÆ ÇÜÔóÅ ÇÂÔ¯ ÇÜÔÆÁ» î¹ôÇÕñ» ÃÅÔò¶º õÈì ÚñçÅ ÃÆ¢ Õ¹Þ ÚÆ÷» ÃÅù Õ¹çðåÆ å½ð Óå¶ ÔÆ ÕðéÆÁ» ÁÅªçÆÁ» Ôé, Áå¶ À°é·» ù Õðé ò¶ñ¶ ÁÃÄ ÁÅêäÆ ì¹¾èÆîÅéÆ çÆÁ» ÇñôÕ¯ð» å» ÇçÖÅ ÃÕç¶ Ô», êð Ú¹ä½åÆÁ» ÃÅæ¯º Ç÷¿ç×Æ ç¶ À°é·» Ö¶åð» Çò¾Ú Õ¿î ñËäÅ ÚÅÔ¹¿çÆÁ» Ôé ÇÜ¾æ¶ êÔ¹¿Ú Õ¶ ÃÅâÅ ÃÅÔ-Ã¾å î¹¾Õä òÅñÅ Ô¯ Ü»çË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>ÁÃÄ ÁÕÃð ÁÅêä¶ ÁÅê ù å°Û Áå¶ ì¶ÃÔÅðÅ ÃîÞç¶ Ô»; ÇÜò¶º ÃÅâÆ ÇÕÃîå Çò¾Ú Ç÷¿ç×Æ Û¯à¶-Û¯à¶ Ú¾Õð» ÓÚ ×¯ñ-×¯ñ Ø°¿î Õ¶ ÇìåÅÀ°äÆ ÔÆ ÇñÖÆ Ô¯ò¶ ... ÕÂÆ òÅð å» ÇÂÃ Ô¾ç åÕ ÇÜò¶º À°Ô ÇÂ¾Õ î÷ÅÕ Ô¯ò¶¢ ÇÔ¿îåÆ Áå¶ îÅäî¼åÅ îÇÔÃÈÃ Õðé ç¶ ìÅòÜÈç, ÕÂÆ òÅð ÁÃÆº ÁÅêäÆ Ã¯Ú Ã½óÆ Õð Õ¶ ÁÅêä¶ ÁÅê ù ÇÂÔ ÃîÞ» ñËºç¶ Ô» ÇÕ Õ°Þ ÚÆ÷» ÕðéÆÁ» ÁÃ¿íò Ôé¢ ÁÕÃð, Õ¯ÂÆ ôÕåÆôÅñÆ Ü» Õ¹Þ Ô¾ç åÕ ÇÚ¿åÅÜéÕ ØàéÅ ÃÅù ÃÅâ¶ ÞÈá¶ ÇçÌôàÆÕ¯ä ÓÚ¯º Ô¬ä Õ¶ ìÅÔð Õ¾ãçÆ þ¢ ÃÅù ÁÅêäÆ ÕÅìñÆÁå çÅ ÁÇÔÃÅÃ úç¯º Ô¹¿çË Üç¯º ÁÃÄ î¹ôÇÕñ» Çò¾Ú ÜÕó¶ Ô¯Â¶ Ô¹¿ç¶ Ô»¢ ÁÅêäÆ ÁÃñÆ Û°êÆ åÅÕå ù Ö¯Ü Õ¶ Ö¹ñ·Å Û¾â¯!</w:t>
      </w:r>
    </w:p>
    <w:p>
      <w:pPr>
        <w:pStyle w:val="Normal"/>
        <w:rPr>
          <w:rFonts w:ascii="Satluj" w:hAnsi="Satluj" w:cs="Arial"/>
        </w:rPr>
      </w:pPr>
      <w:r>
        <w:rPr>
          <w:rFonts w:cs="Arial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50:00Z</dcterms:created>
  <dc:creator>HP-PC</dc:creator>
  <dc:description/>
  <cp:keywords/>
  <dc:language>en-US</dc:language>
  <cp:lastModifiedBy>HP-PC</cp:lastModifiedBy>
  <dcterms:modified xsi:type="dcterms:W3CDTF">2020-11-28T20:04:00Z</dcterms:modified>
  <cp:revision>5</cp:revision>
  <dc:subject/>
  <dc:title/>
</cp:coreProperties>
</file>